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 09-961-1/2017.sz. előterjesztés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függelé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pacing w:val="30"/>
          <w:sz w:val="28"/>
          <w:szCs w:val="28"/>
        </w:rPr>
        <w:t>Függel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intézmények 2016. évi szakmai munkáj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Gazdasági Ellátó Szervezet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 Városellátó Intézménye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i Óvodák és Bölcsődék Igazgatósága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songrádi Információs Központ Csemegi Károly Könyvtár és Tari László Múzeum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velődési Központ és Városi Galéria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zarka Ödön Egyesített Egészségügyi és Szociális Intézmény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roskavárosi Szociális és Gyermekjóléti Intézmény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ély Szociális és Gyermekjóléti Alapellátási Központ </w:t>
      </w:r>
    </w:p>
    <w:p>
      <w:pPr>
        <w:pStyle w:val="Listaszerbekezds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i Művésztelep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26:00Z</dcterms:created>
  <dc:creator>Leíró-1</dc:creator>
  <dc:description/>
  <dc:language>en-US</dc:language>
  <cp:lastModifiedBy>raczani</cp:lastModifiedBy>
  <cp:lastPrinted>2016-08-04T09:00:00Z</cp:lastPrinted>
  <dcterms:modified xsi:type="dcterms:W3CDTF">2017-03-21T10:26:00Z</dcterms:modified>
  <cp:revision>2</cp:revision>
  <dc:subject/>
  <dc:title/>
</cp:coreProperties>
</file>